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233664998"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408938143"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335122321"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484128996"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2139581556"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